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20"/>
          <w:szCs w:val="20"/>
        </w:rPr>
      </w:pPr>
      <w:r>
        <w:rPr>
          <w:rFonts w:cs="Times New Roman" w:ascii="Times New Roman" w:hAnsi="Times New Roman"/>
          <w:b/>
          <w:spacing w:val="20"/>
          <w:szCs w:val="20"/>
        </w:rPr>
        <w:t>Příloha č. 5 – Návrh smlouvy o poskytování služeb pro část 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20"/>
          <w:szCs w:val="20"/>
        </w:rPr>
      </w:pPr>
      <w:r>
        <w:rPr>
          <w:rFonts w:cs="Times New Roman" w:ascii="Times New Roman" w:hAnsi="Times New Roman"/>
          <w:b/>
          <w:spacing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Smlouva o poskytování služeb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Cs w:val="20"/>
        </w:rPr>
      </w:pPr>
      <w:r>
        <w:rPr>
          <w:rFonts w:cs="Times New Roman" w:ascii="Times New Roman" w:hAnsi="Times New Roman"/>
          <w:b/>
          <w:spacing w:val="20"/>
          <w:szCs w:val="20"/>
        </w:rPr>
        <w:t>uzavřená dle ustanovení zákona č. 89/2012 Sb., občanský zákoník, v platném znění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20"/>
          <w:szCs w:val="20"/>
        </w:rPr>
      </w:pPr>
      <w:r>
        <w:rPr>
          <w:rFonts w:cs="Times New Roman" w:ascii="Times New Roman" w:hAnsi="Times New Roman"/>
          <w:b/>
          <w:spacing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 m l u v n í   s t r a n y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ind w:left="2127" w:hanging="21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jednatel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>Středočesk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raj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ind w:left="2127" w:hanging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zadavatel)</w:t>
        <w:tab/>
      </w:r>
      <w:r>
        <w:rPr>
          <w:rFonts w:cs="Times New Roman" w:ascii="Times New Roman" w:hAnsi="Times New Roman"/>
        </w:rPr>
        <w:t>se sídlem: Zborovská 11, 150 00 Praha 5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ab/>
        <w:t xml:space="preserve">IČ: </w:t>
      </w:r>
      <w:r>
        <w:rPr>
          <w:rFonts w:cs="Times New Roman" w:ascii="Times New Roman" w:hAnsi="Times New Roman"/>
          <w:lang w:val="en-US" w:eastAsia="en-US"/>
        </w:rPr>
        <w:t xml:space="preserve">70891095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DIČ: </w:t>
      </w:r>
      <w:r>
        <w:rPr>
          <w:rFonts w:cs="Times New Roman" w:ascii="Times New Roman" w:hAnsi="Times New Roman"/>
        </w:rPr>
        <w:t>CZ70891095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ankovní spojení: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ČSOB, a.s., č. účtu: 117504683/0300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ind w:left="2124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ab/>
        <w:t xml:space="preserve">zastoupený: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PaedDr. Milanem Němcem, MBA, statutárním náměstkem hejtmana </w:t>
        <w:br/>
        <w:t>a náměstkem hejtmana pro oblast školství, mládeže a sportu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lang w:val="en-US" w:eastAsia="en-US"/>
        </w:rPr>
        <w:tab/>
        <w:t xml:space="preserve">tel.: </w:t>
      </w:r>
      <w:r>
        <w:rPr>
          <w:rFonts w:cs="Times New Roman" w:ascii="Times New Roman" w:hAnsi="Times New Roman"/>
          <w:color w:val="000000"/>
          <w:lang w:val="en-US" w:eastAsia="en-US"/>
        </w:rPr>
        <w:t>257 280 295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e-mail: </w:t>
      </w:r>
      <w:r>
        <w:rPr>
          <w:rFonts w:cs="Times New Roman" w:ascii="Times New Roman" w:hAnsi="Times New Roman"/>
          <w:color w:val="000000"/>
          <w:lang w:val="en-US" w:eastAsia="en-US"/>
        </w:rPr>
        <w:t>nemecm@kr-s.cz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ále jen „objednatel“)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kytovatel:</w:t>
        <w:tab/>
      </w:r>
      <w:r>
        <w:rPr>
          <w:rFonts w:cs="Times New Roman" w:ascii="Times New Roman" w:hAnsi="Times New Roman"/>
          <w:b/>
          <w:bCs/>
        </w:rPr>
        <w:t xml:space="preserve">Společnost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lang w:val="en-US" w:eastAsia="en-US"/>
        </w:rPr>
        <w:t>se sídlem: …………………………………………………………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ab/>
        <w:t>IČ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ab/>
        <w:t xml:space="preserve">DIČ: ………………………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ab/>
        <w:t>Bankovní spojení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ab/>
        <w:t>Zastoupený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ab/>
        <w:t>tel.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ab/>
        <w:t>e-mail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ind w:left="2124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ab/>
        <w:t>Zapsána v obchodním rejstříku vedeném ………..soudem v ….., oddíl …., vložka….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(dále jen „poskytovatel“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szCs w:val="20"/>
        </w:rPr>
      </w:pPr>
      <w:r>
        <w:rPr>
          <w:rFonts w:cs="Times New Roman" w:ascii="Times New Roman" w:hAnsi="Times New Roman"/>
          <w:szCs w:val="20"/>
        </w:rPr>
        <w:t>uzavírají níže uvedeného dne, měsíce a roku tuto Smlouvu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0"/>
        </w:rPr>
      </w:pPr>
      <w:r>
        <w:rPr>
          <w:rFonts w:cs="Times New Roman" w:ascii="Times New Roman" w:hAnsi="Times New Roman"/>
          <w:b/>
          <w:cap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I.</w:t>
      </w:r>
    </w:p>
    <w:p>
      <w:pPr>
        <w:pStyle w:val="Normal"/>
        <w:tabs>
          <w:tab w:val="clear" w:pos="708"/>
          <w:tab w:val="center" w:pos="4536" w:leader="none"/>
          <w:tab w:val="left" w:pos="5978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ředmět smlouvy 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mětem této smlouvy je plnění zakázky </w:t>
      </w:r>
      <w:r>
        <w:rPr>
          <w:rFonts w:cs="Times New Roman" w:ascii="Times New Roman" w:hAnsi="Times New Roman"/>
          <w:b/>
          <w:i/>
        </w:rPr>
        <w:t>„Organizační a věcné zajištění seminářů“</w:t>
      </w:r>
      <w:r>
        <w:rPr>
          <w:rFonts w:cs="Times New Roman" w:ascii="Times New Roman" w:hAnsi="Times New Roman"/>
        </w:rPr>
        <w:t xml:space="preserve">, která je součástí realizace projektu „Cestou přírodovědných a technických oborů napříč Středočeským krajem“, </w:t>
        <w:br/>
        <w:t>reg. č.: CZ.1.07/1.1.00/44.0011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0"/>
        </w:rPr>
        <w:t xml:space="preserve">Poskytovatel se zavazuje k organizačnímu a věcnému zajištění seminářů a objednatel se zavazuje, </w:t>
        <w:br/>
        <w:t>že poskytnuté služby převezme a zaplatí sjednanou odměnu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poskytne objednateli služby v rámci následujících dvou klíčových aktivit projektu: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2 Krajská setkání metodiků, vedoucích předmětových komisí a pedagogických pracovníků v oblasti přírodovědného a technického vzdělávání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2c Vzdělávání pedagogických pracovníků v metodách a formách práce vedoucích k využití výstupů projektů OP VK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V rámci aktivity B2</w:t>
      </w:r>
      <w:r>
        <w:rPr>
          <w:rFonts w:cs="Times New Roman" w:ascii="Times New Roman" w:hAnsi="Times New Roman"/>
        </w:rPr>
        <w:t xml:space="preserve"> se jedná konkrétně o 12 seminářů zaměřených na propojení mezi SŠ, ZŠ </w:t>
        <w:br/>
        <w:t xml:space="preserve">a zaměstnavateli za účelem předávání zkušeností vedoucí k možným úpravám vzdělávacích plánů ZŠ </w:t>
        <w:br/>
        <w:t xml:space="preserve">na základě požadavků SŠ a zástupců z řad zaměstnavatelů. Semináře budou rozděleny dle následujících oblastí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rodovědné vzdělává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é vzdělávání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ělávání v zemědělských oborech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a s přihlédnutím k zastoupení škol v rámci Středočeského kraje. Na každou oblast tak připadnou </w:t>
        <w:br/>
        <w:t xml:space="preserve">2-3 semináře + jeden společný, které se budou konat ve spádových oblastech Středočeského kraje </w:t>
        <w:br/>
        <w:t xml:space="preserve">(z pohledu zastoupených škol) a v Praze v případech, kde není možné vzhledem k dojezdovým vzdálenostem </w:t>
        <w:br/>
        <w:t>a rozmístění škol najít společné bližší místo. Celkem se tedy bude jednat o 12 seminářů v následujících oblastech: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densko 2x, Mladoboleslavsko 2x, Kutnohorsko 2x, Praha 6x, přičemž výběr konkrétních míst musí být odsouhlasen zadavatelem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řednictvím seminářů dojde k vytvoření poradních skupin ZŠ a SŠ, cílem bude proškolení účastníků v tematice výměny zkušeností s určením kompetencí žáků ZŠ a SŠ tak, aby odpovídaly požadavkům SŠ, dále spolupráce škol se zaměstnavateli a následná možná úprava ŠVP v souladu s požadavky trhu práce. Úkolem setkání je vytvoření a fungování komunikační platformy, která bude zapojeným subjektům sloužit k  vzájemnému předávání zkušeností, metod a forem práce, detailního vymezení a naplnění potřeb počátečního vzdělávání. Účastníky setkání budou také zástupci z řad zaměstnavatelů. 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seminářů v rámci klíčové aktivity B2 projektu zahrnuje tyto konkrétní činnosti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>pronájem reprezentativních prostor (kapacita cca 50 osob, v případě společného semináře v Praze pak cca 80 osob), zabezpečení označení těchto prostor v souladu s povinnou publicitou ESF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školící techniky (PC, dataprojektor, promítací plátno, ozvučení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štění zástupců z řad zaměstnavatelů a dalších subjektů, jejichž činnost souvisí s přírodovědným </w:t>
        <w:br/>
        <w:t xml:space="preserve">a technickým vzděláváním, případně s využitím těchto oborů na trhu práce (ke každému oboru min. </w:t>
        <w:br/>
        <w:t>3 zástupci z řad zaměstnavatelů ze Středočeského kraje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programové náplně akcí s ohledem na jejich primární zaměření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moderátora akce (lektor) včetně jeho odměny za vystoupení + odbornou přípravu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zajištění distribuce prezentací/pracovních materiálů pro účastníky seminářů ve spolupráci </w:t>
        <w:br/>
        <w:t>se zadavatelem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>zajištění občerstvení pro účastníky seminářů (minimálně: balená voda – 0,5l/osoba, káva, čaj, chlebíčky, koláčky apod.) v souladu s pravidly Příručky pro příjemce finanční podpory z OPVK (verze 7), tedy max. 150,- Kč/osoba/4hodin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zápisu z každého semináře včetně závěrečné hodnotící zprávy shrnující všechny akce, přičemž tato zpráva bude obsahovat minimálně popis akcí, prezentující účastníky, příspěvky na akci, pozitivní a negativní ohlasy a dopady, závěr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pokládaná délka každé jednotlivé akce činí 4 hodiny, počet účastníků jedné akce je předpokládán </w:t>
        <w:br/>
        <w:t xml:space="preserve">na úrovni cca 50 osob, v případě společného semináře v Praze pak cca 80 osob. Celkem 12 akcí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Komunikaci s cílovou skupinou z řad finančních partnerů projektu, na ně navázaných ZŠ a dalších </w:t>
        <w:br/>
        <w:t xml:space="preserve">do projektu nezapojených středních a základních škol na území Středočeského kraje zajistí zadavatel, stejně tak pozvánky na akci, prezenční listiny a čestná prohlášení podpořených osob dokládající hodnoty anexových monitorovacích indikátorů a souhlasů se zapojením do projektu (u osob, které zatím nebyly </w:t>
        <w:br/>
        <w:t>do projektu zapojeny)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rétní počty účastníků z řad finančních partnerů projektu, na ně napojených ZŠ a dalších do projektu nezapojených SŠ a ZŠ oznámí zadavatel minimálně 14 dní před plánovaným konáním akce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Poskytovatel bude při zajišťování aktivity úzce komunikovat se zástupci zadavatele – odborníky pro styk s okolím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V rámci aktivity A2c</w:t>
      </w:r>
      <w:r>
        <w:rPr>
          <w:rFonts w:cs="Times New Roman" w:ascii="Times New Roman" w:hAnsi="Times New Roman"/>
        </w:rPr>
        <w:t xml:space="preserve"> se jedná konkrétně o 4 semináře zaměřené na proškolení pedagogických pracovníků ZŠ a SŠ v metodách a formách práce, které umožní využití výstupů projektů OP VK ve výuce. V rámci seminářů budou řešeny 4 již realizované projekty (1 seminář = 1 projekt):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14" w:hanging="357"/>
        <w:jc w:val="both"/>
        <w:rPr/>
      </w:pPr>
      <w:r>
        <w:rPr>
          <w:rFonts w:cs="Times New Roman" w:ascii="Times New Roman" w:hAnsi="Times New Roman"/>
          <w:i/>
        </w:rPr>
        <w:t>IPn Podpora technických a přírodovědných oborů (PTPO)</w:t>
      </w:r>
      <w:r>
        <w:rPr>
          <w:rFonts w:cs="Times New Roman" w:ascii="Times New Roman" w:hAnsi="Times New Roman"/>
        </w:rPr>
        <w:t xml:space="preserve"> a výstup ukažte to dětem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14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jekt 3V – vědě a výzkumu vstříc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14" w:hanging="357"/>
        <w:jc w:val="both"/>
        <w:rPr/>
      </w:pPr>
      <w:r>
        <w:rPr>
          <w:rFonts w:cs="Times New Roman" w:ascii="Times New Roman" w:hAnsi="Times New Roman"/>
          <w:i/>
        </w:rPr>
        <w:t>IPn Centra podpory inkluzivního vzdělávání</w:t>
      </w:r>
      <w:r>
        <w:rPr>
          <w:rFonts w:cs="Times New Roman" w:ascii="Times New Roman" w:hAnsi="Times New Roman"/>
        </w:rPr>
        <w:t xml:space="preserve"> – metodika Rozvoj spolupráce s dalšími aktéry v místní vzdělávací síti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14" w:hanging="357"/>
        <w:jc w:val="both"/>
        <w:rPr/>
      </w:pPr>
      <w:r>
        <w:rPr>
          <w:rFonts w:cs="Times New Roman" w:ascii="Times New Roman" w:hAnsi="Times New Roman"/>
          <w:i/>
        </w:rPr>
        <w:t>Projekt Badatelé</w:t>
      </w:r>
      <w:r>
        <w:rPr>
          <w:rFonts w:cs="Times New Roman" w:ascii="Times New Roman" w:hAnsi="Times New Roman"/>
        </w:rPr>
        <w:t xml:space="preserve"> zaměřený na realizaci badatelských aktivit pro žáky 4. – 9 ročníků ZŠ a jeho průvodce pro učitele jak sestavit badatelskou výuku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strany zadavatele byla s řešiteli výše zmíněných projektů navázána komunikace pro budoucí realizaci této aktivity, kontakty na řešitele jednotlivých projektů budou poskytnuty ze strany zadavatele.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ebude-li možné spojit se s řešitelem některého z výše uvedených projektů, bude tento nahrazen jiným dle požadavků přílohy č. 6 výzvy č. 44. Náhradní projekt bude vybrán objednatelem.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seminářů v rámci klíčové aktivity A2c projektu zahrnuje tyto konkrétní činnosti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>pronájem reprezentativních prostor (kapacita cca 80 osob), zabezpečení označení těchto prostor v souladu s povinnou publicitou ESF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školící techniky (PC, dataprojektor, promítací plátno, ozvučení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>zajištění řešitelů 4 zmíněných projektů včetně jejich odměny za vystoupení + odbornou přípravu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zajištění distribuce prezentací/pracovních materiálů pro účastníky seminářů ve spolupráci </w:t>
        <w:br/>
        <w:t>se zadavatelem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/>
      </w:pPr>
      <w:r>
        <w:rPr>
          <w:rFonts w:cs="Times New Roman" w:ascii="Times New Roman" w:hAnsi="Times New Roman"/>
        </w:rPr>
        <w:t>zajištění občerstvení pro účastníky seminářů (minimálně: balená voda – 0,5l/osoba, káva, čaj, chlebíčky, koláčky apod.) v souladu s pravidly Příručky pro příjemce finanční podpory z OPVK (verze 7), tedy max. 150,- Kč/osoba/4hodin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zápisu z každého semináře včetně závěrečné hodnotící zprávy shrnující všechny akce, přičemž tato zpráva bude minimálně obsahovat popis akcí, prezentující účastníky, příspěvky na akci, pozitivní a negativní ohlasy a dopady, závěr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Předpokládaná délka každé jednotlivé akce činí 4 hodiny, počet účastníků jedné akce je předpokládán </w:t>
        <w:br/>
        <w:t>na úrovni cca 80 osob. Celkem 4 akce s místem konání Praha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Komunikaci s cílovou skupinou z řad finančních partnerů projektu, na ně navázaných ZŠ a dalších </w:t>
        <w:br/>
        <w:t xml:space="preserve">do projektu nezapojených středních a základních škol na území Středočeského kraje zajistí zadavatel, stejně tak pozvánky na akci, prezenční listiny a čestná prohlášení podpořených osob dokládající hodnoty anexových monitorovacích indikátorů a souhlasů se zapojením do projektu (u osob, které zatím nebyly </w:t>
        <w:br/>
        <w:t>do projektu zapojeny)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rétní počty účastníků z řad finančních partnerů projektu, na ně napojených ZŠ a dalších do projektu nezapojených SŠ a ZŠ oznámí zadavatel minimálně 14 dní před plánovaným konáním akce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Poskytovatel bude při zajišťování aktivity úzce komunikovat se zástupci zadavatele – odborníky pro styk s okolí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426" w:hanging="360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Rozsah služeb</w:t>
      </w:r>
      <w:r>
        <w:rPr>
          <w:rFonts w:cs="Times New Roman" w:ascii="Times New Roman" w:hAnsi="Times New Roman"/>
          <w:sz w:val="22"/>
          <w:lang w:val="cs-CZ"/>
        </w:rPr>
        <w:t xml:space="preserve">: 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počet akcí je 16, přičemž:</w:t>
      </w:r>
    </w:p>
    <w:p>
      <w:pPr>
        <w:pStyle w:val="Normal"/>
        <w:spacing w:lineRule="auto" w:line="240" w:before="0" w:after="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v rámci aktivity B2</w:t>
      </w:r>
      <w:r>
        <w:rPr>
          <w:rFonts w:cs="Times New Roman" w:ascii="Times New Roman" w:hAnsi="Times New Roman"/>
        </w:rPr>
        <w:t xml:space="preserve"> – 12 akcí, 11</w:t>
      </w:r>
      <w:r>
        <w:rPr>
          <w:rFonts w:cs="Times New Roman" w:ascii="Times New Roman" w:hAnsi="Times New Roman"/>
          <w:lang w:val="en-GB"/>
        </w:rPr>
        <w:t>*</w:t>
      </w:r>
      <w:r>
        <w:rPr>
          <w:rFonts w:cs="Times New Roman" w:ascii="Times New Roman" w:hAnsi="Times New Roman"/>
        </w:rPr>
        <w:t>50 osob, 1</w:t>
      </w:r>
      <w:r>
        <w:rPr>
          <w:rFonts w:cs="Times New Roman" w:ascii="Times New Roman" w:hAnsi="Times New Roman"/>
          <w:lang w:val="en-GB"/>
        </w:rPr>
        <w:t>*</w:t>
      </w:r>
      <w:r>
        <w:rPr>
          <w:rFonts w:cs="Times New Roman" w:ascii="Times New Roman" w:hAnsi="Times New Roman"/>
        </w:rPr>
        <w:t>80 osob, 4 hodiny,</w:t>
      </w:r>
    </w:p>
    <w:p>
      <w:pPr>
        <w:pStyle w:val="Normal"/>
        <w:spacing w:lineRule="auto" w:line="240" w:before="0" w:after="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v rámci aktivity A2c</w:t>
      </w:r>
      <w:r>
        <w:rPr>
          <w:rFonts w:cs="Times New Roman" w:ascii="Times New Roman" w:hAnsi="Times New Roman"/>
        </w:rPr>
        <w:t xml:space="preserve"> – 4 akce, 80 osob, 4 hodiny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26" w:hanging="0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26" w:hanging="0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II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oba a místo plnění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Místem plnění </w:t>
      </w:r>
      <w:bookmarkStart w:id="0" w:name="OLE_LINK2"/>
      <w:r>
        <w:rPr>
          <w:rFonts w:cs="Times New Roman" w:ascii="Times New Roman" w:hAnsi="Times New Roman"/>
        </w:rPr>
        <w:t>jsou: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bookmarkEnd w:id="0"/>
      <w:r>
        <w:rPr>
          <w:rFonts w:cs="Times New Roman" w:ascii="Times New Roman" w:hAnsi="Times New Roman"/>
          <w:b/>
          <w:i/>
        </w:rPr>
        <w:t>Aktivita B2</w:t>
      </w:r>
      <w:r>
        <w:rPr>
          <w:rFonts w:cs="Times New Roman" w:ascii="Times New Roman" w:hAnsi="Times New Roman"/>
        </w:rPr>
        <w:t xml:space="preserve"> – místem plnění jsou spádové oblasti Středočeského kraje v závislosti na zastoupených školách a oborech (přírodovědné obory, technické obory, zemědělské obory) a Praha, a to v následujícím poměru: Kladensko 2x, Mladoboleslavsko 2x, Kutnohorsko 2x, Praha 6x. Konkrétní místa budou dojednána ve spolupráci se zadavatelem. 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Aktivita A2c</w:t>
      </w:r>
      <w:r>
        <w:rPr>
          <w:rFonts w:cs="Times New Roman" w:ascii="Times New Roman" w:hAnsi="Times New Roman"/>
        </w:rPr>
        <w:t xml:space="preserve"> – místem plnění je Praha, a to z důvodu geografické polohy Středočeského kraje, který tvoří jakýsi prstenec okolo hlavního města. Ta je tedy z pohledu dojezdových vzdáleností ideální pro všech </w:t>
        <w:br/>
        <w:t>22 zapojených finanční h partnerů a jejich spolupracujících ZŠ, pro něž jsou semináře primárně určen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e zakázky: 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2 seminářů v rámci aktivity B2</w:t>
      </w:r>
      <w:r>
        <w:rPr>
          <w:rFonts w:cs="Times New Roman" w:ascii="Times New Roman" w:hAnsi="Times New Roman"/>
        </w:rPr>
        <w:t>: září 2014 – květen 2015</w:t>
      </w:r>
    </w:p>
    <w:p>
      <w:pPr>
        <w:pStyle w:val="Normal"/>
        <w:spacing w:lineRule="auto" w:line="240" w:before="0" w:after="6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4 semináře v rámci aktivit A2c</w:t>
      </w:r>
      <w:r>
        <w:rPr>
          <w:rFonts w:cs="Times New Roman" w:ascii="Times New Roman" w:hAnsi="Times New Roman"/>
        </w:rPr>
        <w:t>: září 2014 – leden 2015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II. 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mluvená odměna a platební podmínky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mluvená odměna je stanovena v celkové výši …………,- Kč bez DPH, tj. ………..,- Kč vč. DPH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e smluvené odměně bude připočítána DPH dle aktuální zákonné sazb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dměna je stanovena dohodou dle zákona č. 526/1990 Sb., o cenách, v platném znění, a je stanovena jako nejvýše přípustná a nepřekročitelná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Fakturace bude provedena vždy </w:t>
      </w:r>
      <w:r>
        <w:rPr>
          <w:rFonts w:cs="Times New Roman" w:ascii="Times New Roman" w:hAnsi="Times New Roman"/>
          <w:bCs/>
          <w:szCs w:val="20"/>
        </w:rPr>
        <w:t>po uskutečnění akce, případně</w:t>
      </w:r>
      <w:r>
        <w:rPr>
          <w:rFonts w:cs="Tahoma" w:ascii="Tahoma" w:hAnsi="Tahoma"/>
          <w:bCs/>
          <w:szCs w:val="20"/>
        </w:rPr>
        <w:t xml:space="preserve"> </w:t>
      </w:r>
      <w:r>
        <w:rPr>
          <w:rFonts w:cs="Times New Roman" w:ascii="Times New Roman" w:hAnsi="Times New Roman"/>
        </w:rPr>
        <w:t>měsíčně (uskuteční-li se v měsíci více akcí) na základě vystaveného daňového dokladu (faktury) poskytovatelem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0"/>
        </w:rPr>
        <w:t>Daňový doklad – faktura obsahuje kromě čísla smlouvy a lhůty splatnosti, která činí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60 dnů od doručení faktury objednateli, také náležitosti daňového dokladu dle zákona č. 235/2004 Sb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aňový doklad – faktura dále bude obsahovat název projektu a jeho registrační číslo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 případě, že faktura nebude mít odpovídající náležitosti, je objednatel oprávněn zaslat ji ve lhůtě splatnosti zpět poskytovateli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Úhrada odměny bude provedena bezhotovostní formou převodem na bankovní účet poskytovatele. Obě smluvní strany se dohodly na tom, že peněžitý závazek je splněn dnem, kdy je částka odepsána z účtu objednatele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Pro úhradu sankcí dle článku IV. této smlouvy platí stejné platební podmínky jako pro zaplacení faktury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0"/>
        </w:rPr>
        <w:t>IV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rušení smluvních povinností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mluvní strany se dohodly na následujících sankcích za porušení smluvních povinností: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Poskytovatel je oprávněn požadovat po objednateli za každý den překročení sjednaného termínu splatnosti kteréhokoliv peněžitého závazku úrok z prodlení ve </w:t>
      </w:r>
      <w:r>
        <w:rPr>
          <w:rFonts w:cs="Times New Roman" w:ascii="Times New Roman" w:hAnsi="Times New Roman"/>
          <w:color w:val="000000"/>
          <w:szCs w:val="20"/>
        </w:rPr>
        <w:t>výši 0,05 %</w:t>
      </w:r>
      <w:r>
        <w:rPr>
          <w:rFonts w:cs="Times New Roman" w:ascii="Times New Roman" w:hAnsi="Times New Roman"/>
          <w:szCs w:val="20"/>
        </w:rPr>
        <w:t xml:space="preserve"> z fakturované částky do jejího zaplacení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Zaplacením smluvní pokuty není dotčeno právo na náhradu škody způsobené porušením povinnosti </w:t>
        <w:br/>
        <w:t>i v případě, že se jedná o porušení povinnosti, na kterou se vztahuje smluvní pokuta, a to i ve výši přesahující smluvní pokutu. Náhrada škody zahrnuje skutečnou škodu a ušlý zisk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0"/>
        </w:rPr>
        <w:t>V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áva a povinnosti smluvních str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jednatel je povinen spolupracovat s poskytovatelem, a to zejména poskytovat poskytovateli potřebné informa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/>
      </w:pPr>
      <w:r>
        <w:rPr>
          <w:rFonts w:cs="Times New Roman" w:ascii="Times New Roman" w:hAnsi="Times New Roman"/>
          <w:szCs w:val="20"/>
        </w:rPr>
        <w:t xml:space="preserve">Poskytovatel je povinen plnit všechna pravidla a podmínky smlouvy uzavřené mezi objednatelem </w:t>
        <w:br/>
        <w:t xml:space="preserve">a poskytovatel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/>
      </w:pPr>
      <w:r>
        <w:rPr>
          <w:rFonts w:cs="Times New Roman" w:ascii="Times New Roman" w:hAnsi="Times New Roman"/>
          <w:szCs w:val="20"/>
        </w:rPr>
        <w:t xml:space="preserve">Poskytovatel se zavazuje řádně uchovávat originál smlouvy včetně jejích případných dodatků a příloh, veškeré originály účetních dokladů a originály dalších dokumentů souvisejících s plněním dodávky služby nejméně do data 31. 12. 2025. Výše uvedené dokumenty a účetní doklady budou uchovány způsobem uvedeným v zákoně č. 563/1991 Sb., o účetnictví, ve znění pozdějších předpisů a v zákoně </w:t>
        <w:br/>
        <w:t xml:space="preserve">č. 499/2004 Sb., o archivnictví a spisové službě a o změně některých zákonů, v platném znění a dalšími platnými právními předpisy ČR. Ve smlouvách uzavíraných se subdodavateli zaváže touto povinností </w:t>
        <w:br/>
        <w:t>i subdodavate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/>
      </w:pPr>
      <w:r>
        <w:rPr>
          <w:rFonts w:cs="Times New Roman" w:ascii="Times New Roman" w:hAnsi="Times New Roman"/>
          <w:szCs w:val="20"/>
        </w:rPr>
        <w:t xml:space="preserve">Poskytovatel je povinen v souladu se zákonem o finanční kontrole, nařízením Komise (ES) č. 438/2001, kterým se stanoví podrobná pravidla pro provádění nařízení Rady (ES) č. 1260/1999 ohledně řídících </w:t>
        <w:br/>
        <w:t xml:space="preserve">a kontrolních systémů pro pomoc poskytovanou v rámci strukturálních fondů, nařízením Rady (ES) </w:t>
        <w:br/>
        <w:t>č. 1260/1999 o obecných ustanoveních o strukturálních fondech a v souladu s dalšími právními předpisy ČR a právem ES umožnit výkon kontroly všech dokladů vztahujících se k plnění dodávky služby, poskytnout osobám oprávněným k výkonu kontroly veškeré doklady související s plněním dodávky služby, umožnit průběžné ověřování souladu údajů o plnění dodávky služby a poskytnout součinnost všem osobám oprávněným k provádění kontroly. Těmito oprávněnými osobami jsou poskytovatel a jím pověřené osoby, územní finanční orgány, Ministerstvo práce a sociálních věcí, Ministerstvo financí, Nejvyšší kontrolní úřad, Evropská komise a Evropský účetní dvůr, případně další orgány oprávněné k výkonu kontroly. Poskytovatel má dále povinnost zajistit, aby obdobné povinnosti ve vztahu k plnění dodávky služby projektu dodrželi také subdodavatel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Veškeré účetní doklady ponesou označení názvu a registračního čísla projektu, tj. „Cestou přírodovědných a technických oborů napříč Středočeským krajem“ (reg. č. CZ.1.07/1.1.00/44.001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skytovatel je povinen dodržovat veškeré požadavky kladené na něj pravidly programu OP VK, zejména požadavky na publicitu, součinnost při případné kontrole, archivaci dokladů a další požadavky poskytovatele dotace, které se vážou k realizaci projektu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Cs w:val="20"/>
        </w:rPr>
        <w:t xml:space="preserve">VI. </w:t>
        <w:br/>
        <w:t>Závěrečná ustanovení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false"/>
        <w:spacing w:before="0" w:after="120"/>
        <w:ind w:left="357" w:hanging="357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Tuto smlouvu lze měnit či doplňovat pouze po dohodě smluvních stran formou písemných a číslovaných dodatků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false"/>
        <w:spacing w:before="0" w:after="120"/>
        <w:ind w:left="357" w:hanging="357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Pokud v této smlouvě není stanoveno jinak, řídí se právní vztahy z ní vyplývající příslušnými ustanovení občanského zákoníku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false"/>
        <w:spacing w:before="0" w:after="120"/>
        <w:ind w:left="357" w:hanging="357"/>
        <w:rPr/>
      </w:pPr>
      <w:r>
        <w:rPr>
          <w:rFonts w:cs="Times New Roman" w:ascii="Times New Roman" w:hAnsi="Times New Roman"/>
          <w:sz w:val="22"/>
          <w:lang w:val="cs-CZ"/>
        </w:rPr>
        <w:t xml:space="preserve">Tato smlouva je vyhotovena v 5 vyhotoveních s platností originálu, přičemž objednatel obdrží </w:t>
        <w:br/>
        <w:t>3 vyhotovení a poskytovatel obdrží 2 vyhotovení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360" w:leader="none"/>
        </w:tabs>
        <w:autoSpaceDE w:val="false"/>
        <w:spacing w:before="0" w:after="120"/>
        <w:ind w:left="357" w:hanging="357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Tato smlouva nabývá platnosti a účinnosti dnem jejího podepsání oběma smluvními stranami a tímto dnem jsou její účastníci svými projevy vázáni.</w:t>
      </w:r>
    </w:p>
    <w:p>
      <w:pPr>
        <w:pStyle w:val="Normal"/>
        <w:widowControl w:val="false"/>
        <w:spacing w:before="100" w:after="100"/>
        <w:rPr>
          <w:rFonts w:ascii="Times New Roman" w:hAnsi="Times New Roman" w:cs="Times New Roman"/>
          <w:sz w:val="22"/>
          <w:szCs w:val="20"/>
          <w:lang w:val="cs-CZ"/>
        </w:rPr>
      </w:pPr>
      <w:r>
        <w:rPr>
          <w:rFonts w:cs="Times New Roman" w:ascii="Times New Roman" w:hAnsi="Times New Roman"/>
          <w:sz w:val="22"/>
          <w:szCs w:val="20"/>
          <w:lang w:val="cs-CZ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VII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dpisy smluvních str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skytovatel i objednatel shodně prohlašují, že si tuto smlouvu před jejím podpisem přečetli, že byla uzavřena po vzájemném projednání podle jejich pravé a svobodné vůle, určitě, vážně a srozumitelně, nikoliv v tísni za nápadně nevýhodných podmínek. Smluvní strany potvrzují autentičnost této smlouvy svým podpisem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  ………….…. dne ………………….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0"/>
              </w:rPr>
              <w:t>Poskytovatel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V  …………….…dne …………………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Cs w:val="20"/>
              </w:rPr>
              <w:t>Objednatel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  Středočeský kraj</w:t>
            </w:r>
          </w:p>
        </w:tc>
      </w:tr>
      <w:tr>
        <w:trPr>
          <w:trHeight w:val="423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………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 xml:space="preserve">...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edDr. Milan Němec, MB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statutární náměstek hejtmana a náměstek hejtmana pro oblast školství,</w:t>
              <w:br/>
              <w:t xml:space="preserve"> mládeže a sportu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1665" w:footer="34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7160</wp:posOffset>
          </wp:positionH>
          <wp:positionV relativeFrom="paragraph">
            <wp:posOffset>-592455</wp:posOffset>
          </wp:positionV>
          <wp:extent cx="5762625" cy="800100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Times New Roman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00:00Z</dcterms:created>
  <dc:creator/>
  <dc:description/>
  <cp:keywords/>
  <dc:language>en-US</dc:language>
  <cp:lastModifiedBy/>
  <dcterms:modified xsi:type="dcterms:W3CDTF">2014-08-24T15:02:00Z</dcterms:modified>
  <cp:revision>1</cp:revision>
  <dc:subject/>
  <dc:title/>
</cp:coreProperties>
</file>